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45415</wp:posOffset>
            </wp:positionV>
            <wp:extent cx="2019300" cy="541020"/>
            <wp:effectExtent l="0" t="0" r="0" b="0"/>
            <wp:wrapTight wrapText="bothSides">
              <wp:wrapPolygon edited="0">
                <wp:start x="-101" y="0"/>
                <wp:lineTo x="-101" y="21213"/>
                <wp:lineTo x="21600" y="21213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Sjednocená organizace nevidomých a slabozrakých ČR, zapsaný  spolek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Informace pro uživatele odborného sociálního poradenství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ádi bychom vám poskytli v naší sociálně právní poradně kvalitní poradenskou službu, o kterou žádáte. Je proto třeba, abyste znali nejdůležitější podmínky pro realizaci této služby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ěli byste znát svá práva, zejména na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uplatnění vlastního přání a vůle</w:t>
      </w:r>
      <w:r>
        <w:rPr>
          <w:rFonts w:cs="Arial" w:ascii="Arial" w:hAnsi="Arial"/>
          <w:sz w:val="32"/>
          <w:szCs w:val="32"/>
        </w:rPr>
        <w:t xml:space="preserve"> při poskytnutí poradenské služby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rozumitelně podané informac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novení, čeho chcete za pomoci poradenské služby docílit</w:t>
      </w:r>
    </w:p>
    <w:p>
      <w:pPr>
        <w:pStyle w:val="Normal"/>
        <w:ind w:left="5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zpečí při jejím poskytování</w:t>
      </w:r>
      <w:r>
        <w:rPr>
          <w:rFonts w:cs="Arial" w:ascii="Arial" w:hAnsi="Arial"/>
          <w:sz w:val="32"/>
          <w:szCs w:val="32"/>
        </w:rPr>
        <w:t xml:space="preserve"> (váš poradce je povinen dodržet zásadu mlčenlivosti o všech informacích, které mu poskytnete)</w:t>
      </w:r>
    </w:p>
    <w:p>
      <w:pPr>
        <w:pStyle w:val="Normal"/>
        <w:ind w:left="5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informace týkající se případných rizik</w:t>
      </w:r>
      <w:r>
        <w:rPr>
          <w:rFonts w:cs="Arial" w:ascii="Arial" w:hAnsi="Arial"/>
          <w:sz w:val="32"/>
          <w:szCs w:val="32"/>
        </w:rPr>
        <w:t>, ke kterým může dojít v průběhu služby (váš bezpečný přístup a pohyb, případně únikový východ z poradny apod.)</w:t>
      </w:r>
    </w:p>
    <w:p>
      <w:pPr>
        <w:pStyle w:val="Normal"/>
        <w:ind w:left="54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možnost a způsob podání stížnosti</w:t>
      </w:r>
      <w:r>
        <w:rPr>
          <w:rFonts w:cs="Arial" w:ascii="Arial" w:hAnsi="Arial"/>
          <w:sz w:val="32"/>
          <w:szCs w:val="32"/>
        </w:rPr>
        <w:t xml:space="preserve"> (i anonymně) v případě, že nebudete spokojeni se službou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ukončení služby i bez udání důvodu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32"/>
          <w:szCs w:val="32"/>
        </w:rPr>
        <w:t>bezplatné poskytnutí poradenské služby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Poradce si zaznamená informace potřebné k poskytnutí služby a sepíše s vámi stručný záznam. Dohodne s vámi další kroky, zpravidla v podobě ústní smlouvy. Zeptá se na vaše jméno, bydliště, kontakty a podle potřeby na stupeň zrakového postižení. Tyto údaje potřebuje pro statistické </w:t>
        <w:br/>
        <w:t xml:space="preserve">a evidenční účely. Pokud nebudete uvedené údaje chtít poradci sdělit, nemusíte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vojodst"/>
        <w:suppressAutoHyphens w:val="false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tum ……………………….                  Podpis odpovědného pracovníka:</w:t>
      </w:r>
    </w:p>
    <w:p>
      <w:pPr>
        <w:pStyle w:val="Dvojodst"/>
        <w:suppressAutoHyphens w:val="false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szCs w:val="36"/>
          <w:u w:val="single"/>
        </w:rPr>
        <w:t>SOCIÁLNÍ PORADNA SONS ČR, z. s. POSKYTUJE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formace o možnostech výběru druhu sociálních služeb podle potřeb uživatele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nformace o základních právech a povinnostech v souvislosti s poskytováním sociálních služeb </w:t>
      </w:r>
      <w:r>
        <w:rPr>
          <w:rFonts w:cs="Arial" w:ascii="Arial" w:hAnsi="Arial"/>
          <w:sz w:val="36"/>
          <w:szCs w:val="36"/>
        </w:rPr>
        <w:t>(včetně poradenství v oblasti uzavírání smluv o poskytování sociálních služeb)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nformace o možnostech podpory členů rodiny </w:t>
      </w:r>
      <w:r>
        <w:rPr>
          <w:rFonts w:cs="Arial" w:ascii="Arial" w:hAnsi="Arial"/>
          <w:sz w:val="36"/>
          <w:szCs w:val="36"/>
        </w:rPr>
        <w:t>v případech, kdy se podílejí na péči o osobu se zrakovým postižením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formace o dávkách pomoci v hmotné nouzi, speciálních dávkách pro osoby se zdravotním postižením a příspěvku na péč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dborné poradenství v oblasti systému dávek státní sociální podpory, důchodového pojištění, pracovního práva a zaměstnanost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dborné poradenství zajišťující základní orientaci v dalších odvětví práva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dborné poradenství v oblasti vzdělávání a přípravy k povolání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dborné poradenství v oblasti pracovního uplatnění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dborné poradenství v oblasti kompenzačních pomůcek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ákladní informace v oblasti odstraňování bariér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omoc při uplatňování práv, oprávněných zájmů a při obstarávání osobních záležitostí </w:t>
      </w:r>
      <w:r>
        <w:rPr>
          <w:rFonts w:cs="Arial" w:ascii="Arial" w:hAnsi="Arial"/>
          <w:sz w:val="36"/>
          <w:szCs w:val="36"/>
        </w:rPr>
        <w:t>(zejména pomoc při sepsání žádosti, odvolání a dalších právních listin).</w:t>
      </w:r>
    </w:p>
    <w:p>
      <w:pPr>
        <w:pStyle w:val="Odstavecseseznamem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ika pro sociální poradny SONS ČR, z. s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Informace pro uživatele by měly představovat základní manuál pro využívání služby. Na uvedené informace je odkazováno na různých místech interní dokumentace ke standardům. </w:t>
      </w:r>
      <w:r>
        <w:rPr>
          <w:rFonts w:cs="Arial" w:ascii="Arial" w:hAnsi="Arial"/>
          <w:u w:val="single"/>
        </w:rPr>
        <w:t>Každá poradna si vytiskne vlastní verzi se svými kontakty a podpisem odpovědného pracovník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Vytištěné informace jsou umístěny na přístupném místě</w:t>
      </w:r>
      <w:r>
        <w:rPr>
          <w:rFonts w:cs="Arial" w:ascii="Arial" w:hAnsi="Arial"/>
        </w:rPr>
        <w:t xml:space="preserve"> v poradně a v průběhu jednání s uživatelem jsou mu informace poskytnuty jako </w:t>
      </w:r>
      <w:r>
        <w:rPr>
          <w:rFonts w:cs="Arial" w:ascii="Arial" w:hAnsi="Arial"/>
          <w:b/>
        </w:rPr>
        <w:t>základní informační materiál v dostupném formátu</w:t>
      </w:r>
      <w:r>
        <w:rPr>
          <w:rFonts w:cs="Arial" w:ascii="Arial" w:hAnsi="Arial"/>
        </w:rPr>
        <w:t xml:space="preserve"> (zvětšeném písmu, </w:t>
      </w:r>
      <w:r>
        <w:rPr>
          <w:rFonts w:cs="Arial" w:ascii="Arial" w:hAnsi="Arial"/>
          <w:u w:val="single"/>
        </w:rPr>
        <w:t>digitální nebo zvukové podobě).</w:t>
      </w:r>
      <w:r>
        <w:rPr>
          <w:rFonts w:cs="Arial" w:ascii="Arial" w:hAnsi="Arial"/>
        </w:rPr>
        <w:t xml:space="preserve"> V případě zájmu uživatele jsou informace pracovníkem přečteny.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vojodst"/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ko součást informací pro uživatele mohou být uvedeny další údaje, například mapka umístění poradny ve městě, popis cesty nebo další informace, které chce poradna uživatelům sdělit.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720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vojodst">
    <w:name w:val="dvojodst"/>
    <w:basedOn w:val="Normal"/>
    <w:qFormat/>
    <w:pPr>
      <w:suppressAutoHyphens w:val="true"/>
      <w:spacing w:before="100" w:after="10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9:00Z</dcterms:created>
  <dc:creator>NRZP</dc:creator>
  <dc:description/>
  <cp:keywords/>
  <dc:language>en-US</dc:language>
  <cp:lastModifiedBy>Maruška</cp:lastModifiedBy>
  <dcterms:modified xsi:type="dcterms:W3CDTF">2019-05-05T20:18:00Z</dcterms:modified>
  <cp:revision>16</cp:revision>
  <dc:subject/>
  <dc:title> </dc:title>
</cp:coreProperties>
</file>